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3.09.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2</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0.09.2021г в 12: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3</w:t>
      </w:r>
      <w:r>
        <w:rPr>
          <w:rFonts w:cs="Arial Unicode" w:ascii="Arial Unicode" w:hAnsi="Arial Unicode"/>
          <w:sz w:val="18"/>
          <w:szCs w:val="18"/>
        </w:rPr>
        <w:t>.0</w:t>
      </w:r>
      <w:r>
        <w:rPr>
          <w:rFonts w:cs="Arial Unicode" w:ascii="Arial Unicode" w:hAnsi="Arial Unicode"/>
          <w:sz w:val="18"/>
          <w:szCs w:val="18"/>
          <w:lang w:val="en-US"/>
        </w:rPr>
        <w:t>9</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2</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2</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8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PFO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дакт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дакт оклюдер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Ва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айзинг ба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септал оклюд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ЛП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180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мплатцер 45 система постав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тсос катетр 8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Медицинская одежд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эпидуральной анестез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еморальный интрадюс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Хирургический халат X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бал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онд назогастральный 16фр 2 просве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щ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пираль эмболизационны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7"-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2</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82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82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82</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p>
    <w:p>
      <w:pPr>
        <w:pStyle w:val="ListParagraph"/>
        <w:widowControl w:val="false"/>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2</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82</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2</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82</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2</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82</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82.</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82</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82</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2</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2</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7</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9-01T05:37:00Z</dcterms:modified>
  <cp:revision>67</cp:revision>
  <dc:subject/>
  <dc:title/>
</cp:coreProperties>
</file>